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820"/>
        <w:outlineLvl w:val="0"/>
        <w:rPr/>
      </w:pPr>
      <w:r>
        <w:rPr>
          <w:sz w:val="28"/>
          <w:szCs w:val="28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департамента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хозяйства и продовольствия Кировской области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23.06.2014 № 47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распоряжением министерства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/>
      </w:pPr>
      <w:r>
        <w:rPr>
          <w:sz w:val="28"/>
          <w:szCs w:val="28"/>
        </w:rPr>
        <w:t xml:space="preserve">сельского хозяйства и продовольствия Кировской области 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13.04.2022 № 37</w:t>
      </w:r>
    </w:p>
    <w:p>
      <w:pPr>
        <w:pStyle w:val="ConsPlusTitle"/>
        <w:widowControl/>
        <w:numPr>
          <w:ilvl w:val="0"/>
          <w:numId w:val="0"/>
        </w:numPr>
        <w:spacing w:lineRule="exact" w:line="48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ПОРЯДК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чи свидетельств о предоставлении социальной выплаты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троительство (приобретение) жилья на сельских территориях,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также их продления (в случае частичного предоставле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елю социальной выплаты)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>
          <w:rFonts w:eastAsia="Calibri"/>
          <w:sz w:val="28"/>
          <w:szCs w:val="28"/>
        </w:rPr>
        <w:t>1. Подпункт 2.2 – 1.3 пункта 2 изложить в новой редак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«2.2–1.3. Вносит сведения о выданном свидетельстве и информацию </w:t>
        <w:br/>
        <w:t xml:space="preserve">о зарегистрированных правах на жилое помещение (жилой дом) в реестр выданных свидетельств и информации о зарегистрированных правах на жилое помещение (жилой дом) по соответствующему муниципальному району, составленный по форме приложения № 1 к настоящему Порядку». 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В пункте 3: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1. В подпункте 3.2 слова «в книге учета выданных свидетельств, составленной по прилагаемой форме № 3» заменить словами «в реестре выданных свидетельств и информации о зарегистрированных правах на жилое помещение (жилой дом) по форме приложения № 1 </w:t>
        <w:br/>
        <w:t>к настоящему Порядку (далее – реестр выданных свидетельств)».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>
          <w:rFonts w:eastAsia="Calibri"/>
          <w:sz w:val="28"/>
          <w:szCs w:val="28"/>
        </w:rPr>
        <w:t>2.2. В подпункте 3.4 слова «в книге учета выданных свидетельств» заменить словами «в реестре выданных свидетельств».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/>
      </w:pPr>
      <w:r>
        <w:rPr>
          <w:rFonts w:eastAsia="Calibri"/>
          <w:sz w:val="28"/>
          <w:szCs w:val="28"/>
        </w:rPr>
        <w:t>2.3. Подпункт 3.5 изложить в новой редакции.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3.5. Вносит сведения о выданном свидетельстве и информацию о зарегистрированных правах на жилое помещение (жилой дом) в реестр выданных свидетельств».</w:t>
      </w:r>
    </w:p>
    <w:p>
      <w:pPr>
        <w:pStyle w:val="Normal"/>
        <w:autoSpaceDE w:val="false"/>
        <w:spacing w:lineRule="auto" w:line="360" w:before="12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 Форму реестра свидетельств о предоставлении социальной выплаты на строительство (приобретение) жилья на сельских территориях (приложение № 1 к Порядку) изложить в новой редакции согласно приложению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 Прилагаемую к Порядку форму № 3 «Книга учета выданных свидетельств о предоставлении социальной выплаты на строительство (приобретение) жилья на сельских территориях» исключить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>
      <w:sz w:val="28"/>
      <w:szCs w:val="28"/>
    </w:rPr>
  </w:style>
  <w:style w:type="character" w:styleId="WW8Num9z2">
    <w:name w:val="WW8Num9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6:01:00Z</dcterms:created>
  <dc:creator>Колпащикова</dc:creator>
  <dc:description/>
  <cp:keywords/>
  <dc:language>en-US</dc:language>
  <cp:lastModifiedBy>User</cp:lastModifiedBy>
  <cp:lastPrinted>2022-03-30T10:23:00Z</cp:lastPrinted>
  <dcterms:modified xsi:type="dcterms:W3CDTF">2022-04-13T07:11:00Z</dcterms:modified>
  <cp:revision>68</cp:revision>
  <dc:subject/>
  <dc:title/>
</cp:coreProperties>
</file>